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2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K.ML.1.1 Exemplify proper technique when singing</w:t>
      </w:r>
    </w:p>
    <w:p>
      <w:pPr>
        <w:pStyle w:val="Normal"/>
        <w:rPr/>
      </w:pPr>
      <w:r>
        <w:rPr/>
        <w:tab/>
        <w:t>K.ML.1.3 Execute simple rhythms using voice</w:t>
      </w:r>
    </w:p>
    <w:p>
      <w:pPr>
        <w:pStyle w:val="Normal"/>
        <w:rPr/>
      </w:pPr>
      <w:r>
        <w:rPr/>
        <w:tab/>
        <w:t>K.ML.3.1 Use improvisation to produce short pieces using a variety of sound sources</w:t>
      </w:r>
    </w:p>
    <w:p>
      <w:pPr>
        <w:pStyle w:val="Normal"/>
        <w:rPr/>
      </w:pPr>
      <w:r>
        <w:rPr/>
        <w:tab/>
        <w:t>K.MR.1.1 Use moving to respond to a variety of musical ideas</w:t>
      </w:r>
    </w:p>
    <w:p>
      <w:pPr>
        <w:pStyle w:val="Normal"/>
        <w:ind w:firstLine="720"/>
        <w:rPr/>
      </w:pPr>
      <w:r>
        <w:rPr/>
        <w:t>K.MR.1.2 Recognize contrasts in music of high/low pitch</w:t>
      </w:r>
    </w:p>
    <w:p>
      <w:pPr>
        <w:pStyle w:val="Normal"/>
        <w:ind w:firstLine="720"/>
        <w:rPr/>
      </w:pPr>
      <w:r>
        <w:rPr/>
        <w:tab/>
        <w:t>K.CR.1.2 Recognize the relationships between music and concepts from other are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Signal to show aural identification of lower to higher when pitches are a fifth ap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90-97</w:t>
      </w:r>
    </w:p>
    <w:p>
      <w:pPr>
        <w:pStyle w:val="Normal"/>
        <w:rPr>
          <w:bCs/>
        </w:rPr>
      </w:pPr>
      <w:r>
        <w:rPr>
          <w:bCs/>
        </w:rPr>
        <w:t>Big Book, p. 18</w:t>
      </w:r>
    </w:p>
    <w:p>
      <w:pPr>
        <w:pStyle w:val="Normal"/>
        <w:rPr/>
      </w:pPr>
      <w:r>
        <w:rPr>
          <w:bCs/>
        </w:rPr>
        <w:t>Ipod playlist, Kindergarten, CDs 3 and 5</w:t>
      </w:r>
    </w:p>
    <w:p>
      <w:pPr>
        <w:pStyle w:val="Normal"/>
        <w:rPr>
          <w:bCs/>
        </w:rPr>
      </w:pPr>
      <w:r>
        <w:rPr>
          <w:bCs/>
        </w:rPr>
        <w:t>Step bells</w:t>
      </w:r>
    </w:p>
    <w:p>
      <w:pPr>
        <w:pStyle w:val="Normal"/>
        <w:rPr>
          <w:bCs/>
        </w:rPr>
      </w:pPr>
      <w:r>
        <w:rPr>
          <w:bCs/>
        </w:rPr>
        <w:t>Teacher Works CD: Resource Master 3.3 and LCD projector</w:t>
      </w:r>
    </w:p>
    <w:p>
      <w:pPr>
        <w:pStyle w:val="Normal"/>
        <w:rPr>
          <w:bCs/>
        </w:rPr>
      </w:pPr>
      <w:r>
        <w:rPr>
          <w:bCs/>
        </w:rPr>
        <w:t>Tugboat Book</w:t>
      </w:r>
    </w:p>
    <w:p>
      <w:pPr>
        <w:pStyle w:val="Normal"/>
        <w:rPr>
          <w:bCs/>
        </w:rPr>
      </w:pPr>
      <w:r>
        <w:rPr>
          <w:bCs/>
        </w:rPr>
        <w:t>Glockenspiels and alto metallophones set for D-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isten and compar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Alphabet Song”, p. 54, CD 3:6 and then listen to “Twinkle, Twinkle, Little Star”, p. 90, CD 5:1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ead children to recognize that both songs use the same melod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ing Big Book, p. 18, sing the first phrase of “Twinkle” as you point to the star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ll which pitchers are lowes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phrase again using the step bells so children can SEE the difference from low to high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urriculum Link: Have children discuss qualities of stars (They shine at night; they are very far away; our sun is a star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ounting Song”, p. 92, CD 5:1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song and identify rhyming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the Teacher Works CD: Resource Master 3.3 to help the children learn the words that go with each pair of number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ecide which numbers in the song move from lower to higher pitch (one-two; five-six; nine-te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ecide which move from a higher pitch to a lower pitch (three-four; seven-eigh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urriculum Link (Math): Have 10 children sit in a line, with each assigned a number from 1 to 10. Each child stands up and remains standing as his or her number is called, until all 10 children are standing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ugboat”, p. 95, CD 5:22, Big Book, p. 1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“I Am a Little Tugboat” poem, p. 95 (bottom) and look at Big Book picture and talk about the tugboat’s job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Listen to song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 words and identify rhyming words (trip/ship; may/bay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smokestacks  and steam whistles and notice that the chugs are even with the low D on the bell set and the toots are even with the A. Demonstrate on the step bell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and demonstrate on a barred instrument playing the D-A on chug, chug, toot, too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play and sing, taking turns</w:t>
      </w:r>
    </w:p>
    <w:p>
      <w:pPr>
        <w:pStyle w:val="Normal"/>
        <w:ind w:left="360" w:hanging="0"/>
        <w:rPr>
          <w:bCs/>
        </w:rPr>
      </w:pPr>
      <w:r>
        <w:rPr>
          <w:bCs/>
        </w:rPr>
        <w:t>4.  Cushion: Read “Tugboat” book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5:00Z</dcterms:created>
  <dc:creator> </dc:creator>
  <dc:description/>
  <cp:keywords/>
  <dc:language>en-US</dc:language>
  <cp:lastModifiedBy>wcpss</cp:lastModifiedBy>
  <cp:lastPrinted>2012-03-26T10:04:00Z</cp:lastPrinted>
  <dcterms:modified xsi:type="dcterms:W3CDTF">2012-03-26T14:05:00Z</dcterms:modified>
  <cp:revision>2</cp:revision>
  <dc:subject/>
  <dc:title>Lesson Plan </dc:title>
</cp:coreProperties>
</file>